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Swift-RegularItalic;ＭＳ 明朝"/>
          <w:iCs/>
          <w:kern w:val="0"/>
          <w:sz w:val="28"/>
          <w:szCs w:val="28"/>
        </w:rPr>
      </w:pPr>
      <w:r>
        <w:rPr>
          <w:rFonts w:cs="Swift-RegularItalic;ＭＳ 明朝"/>
          <w:iCs/>
          <w:kern w:val="0"/>
          <w:sz w:val="28"/>
          <w:szCs w:val="28"/>
        </w:rPr>
        <w:t xml:space="preserve">CEF </w:t>
      </w:r>
      <w:r>
        <w:rPr>
          <w:rFonts w:cs="Swift-RegularItalic;ＭＳ 明朝"/>
          <w:iCs/>
          <w:kern w:val="0"/>
          <w:sz w:val="28"/>
          <w:szCs w:val="28"/>
        </w:rPr>
        <w:t>DIALANG self-assessment statements</w:t>
      </w:r>
      <w:r>
        <w:rPr>
          <w:rFonts w:cs="Swift-RegularItalic;ＭＳ 明朝"/>
          <w:iCs/>
          <w:kern w:val="0"/>
          <w:sz w:val="28"/>
          <w:szCs w:val="28"/>
        </w:rPr>
        <w:t>: Listening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EF LEVEL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Listening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everyday expressions dealing with simple and concrete everyday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needs, in clear, slow and repeated speech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follow speech which is very slow and carefully articulated, with long pauses for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me to get the meaning.</w:t>
            </w:r>
          </w:p>
          <w:p>
            <w:pPr>
              <w:pStyle w:val="Normal"/>
              <w:spacing w:lineRule="exact" w:line="300"/>
              <w:ind w:left="330" w:hanging="330"/>
              <w:rPr>
                <w:rFonts w:eastAsia="Swift-Regular;AppleGothic" w:cs="Swift-Regular;AppleGothic"/>
                <w:kern w:val="0"/>
                <w:sz w:val="22"/>
              </w:rPr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questions and instructions and follow short, simple directions.</w:t>
            </w:r>
          </w:p>
          <w:p>
            <w:pPr>
              <w:pStyle w:val="Normal"/>
              <w:spacing w:lineRule="exact" w:line="300" w:before="0" w:after="60"/>
              <w:ind w:left="330" w:hanging="330"/>
              <w:rPr>
                <w:rFonts w:eastAsia="Swift-Regular;AppleGothic" w:cs="Swift-Regular;AppleGothic"/>
                <w:kern w:val="0"/>
                <w:sz w:val="22"/>
              </w:rPr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numbers, prices and times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enough to manage simple, routine exchanges without too much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effort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generally identify the topic of discussion around me which is conducted slowly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and clearly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generally understand clear, standard speech on familiar matters, although in a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real life situation I might have to ask for repetition or reformulation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enough to be able to meet concrete needs in everyday life provided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speech is clear and slow.</w:t>
            </w:r>
          </w:p>
          <w:p>
            <w:pPr>
              <w:pStyle w:val="Normal"/>
              <w:spacing w:lineRule="exact" w:line="300"/>
              <w:ind w:left="330" w:hanging="330"/>
              <w:rPr>
                <w:rFonts w:eastAsia="Swift-Regular;AppleGothic" w:cs="Swift-Regular;AppleGothic"/>
                <w:kern w:val="0"/>
                <w:sz w:val="22"/>
              </w:rPr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phrases and expressions related to immediate needs.</w:t>
            </w:r>
          </w:p>
          <w:p>
            <w:pPr>
              <w:pStyle w:val="Normal"/>
              <w:spacing w:lineRule="exact" w:line="300"/>
              <w:ind w:left="330" w:hanging="330"/>
              <w:rPr>
                <w:rFonts w:eastAsia="Swift-Regular;AppleGothic" w:cs="Swift-Regular;AppleGothic"/>
                <w:kern w:val="0"/>
                <w:sz w:val="22"/>
              </w:rPr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handle simple business in shops, post offices or banks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simple directions relating to how to get from X to Y, by foot or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public transport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the essential information from short recorded passages dealing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with predictable everyday matters which are spoken slowly and clearly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identify the main point of TV news items reporting events, accidents, etc, where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the visual material supports the commentary.</w:t>
            </w:r>
          </w:p>
          <w:p>
            <w:pPr>
              <w:pStyle w:val="Normal"/>
              <w:spacing w:lineRule="exact" w:line="300" w:before="0" w:after="60"/>
              <w:ind w:left="330" w:hanging="330"/>
              <w:rPr>
                <w:rFonts w:cs="Swift-RegularItalic;ＭＳ 明朝"/>
                <w:iCs/>
                <w:kern w:val="0"/>
                <w:sz w:val="22"/>
              </w:rPr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catch the main point in short, clear, simple messages and announcements.</w:t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guess the meaning of occasional unknown words from the context and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understand sentence meaning if the topic discussed is familiar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generally follow the main points of extended discussion around me, provided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speech is clear and in standard language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follow clear speech in everyday conversation, though in a real life situation I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will sometimes have to ask for repetition of particular words and phrases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straightforward factual information about common everyday or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job-related topics, identifying both general messages and specific details, provided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speech is clear and generally familiar accent is used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the main points of clear standard speech on familiar matters which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occur regularly.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follow a lecture or a talk within my own field, provided the subject matter is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familiar and the presentation straightforward and clearly organised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simple technical information, such as operation instructions for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everyday equipment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understand the information content of the majority of recorded or broadcast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audio material about familiar subjects spoken relatively slowly and clearly.</w:t>
            </w:r>
          </w:p>
          <w:p>
            <w:pPr>
              <w:pStyle w:val="Normal"/>
              <w:spacing w:lineRule="exact" w:line="30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follow many films in which visuals and action carry much of the storyline, and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in which the story is straightforward and the language clear.</w:t>
            </w:r>
          </w:p>
          <w:p>
            <w:pPr>
              <w:pStyle w:val="Normal"/>
              <w:spacing w:lineRule="exact" w:line="300" w:before="0" w:after="60"/>
              <w:ind w:left="330" w:hanging="330"/>
              <w:rPr/>
            </w:pPr>
            <w:r>
              <w:rPr>
                <w:rFonts w:eastAsia="Swift-Regular;AppleGothic" w:cs="Swift-Regular;AppleGothic"/>
                <w:kern w:val="0"/>
                <w:sz w:val="22"/>
              </w:rPr>
              <w:t>I can catch the main points in broadcasts on familiar topics and topics of personal</w:t>
            </w:r>
            <w:r>
              <w:rPr>
                <w:rFonts w:eastAsia="Swift-Regular;AppleGothic" w:cs="Swift-Regular;AppleGothic"/>
                <w:kern w:val="0"/>
                <w:sz w:val="22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2"/>
              </w:rPr>
              <w:t>interest when the language is relatively slow and clear.</w:t>
            </w:r>
          </w:p>
        </w:tc>
      </w:tr>
    </w:tbl>
    <w:p>
      <w:pPr>
        <w:pStyle w:val="Normal"/>
        <w:ind w:left="360" w:hanging="360"/>
        <w:rPr>
          <w:rFonts w:eastAsia="Swift-Regular;AppleGothic" w:cs="Swift-Regular;AppleGothic"/>
          <w:kern w:val="0"/>
          <w:sz w:val="24"/>
          <w:szCs w:val="24"/>
        </w:rPr>
      </w:pPr>
      <w:r>
        <w:rPr>
          <w:rFonts w:eastAsia="Swift-Regular;AppleGothic" w:cs="Swift-Regular;AppleGothic"/>
          <w:kern w:val="0"/>
          <w:sz w:val="24"/>
          <w:szCs w:val="24"/>
        </w:rPr>
      </w:r>
    </w:p>
    <w:p>
      <w:pPr>
        <w:pStyle w:val="Normal"/>
        <w:spacing w:before="0" w:after="120"/>
        <w:rPr>
          <w:rFonts w:cs="Swift-RegularItalic;ＭＳ 明朝"/>
          <w:iCs/>
          <w:kern w:val="0"/>
          <w:sz w:val="28"/>
          <w:szCs w:val="28"/>
        </w:rPr>
      </w:pPr>
      <w:r>
        <w:rPr>
          <w:rFonts w:cs="Swift-RegularItalic;ＭＳ 明朝"/>
          <w:iCs/>
          <w:kern w:val="0"/>
          <w:sz w:val="28"/>
          <w:szCs w:val="28"/>
        </w:rPr>
        <w:t xml:space="preserve">CEF </w:t>
      </w:r>
      <w:r>
        <w:rPr>
          <w:rFonts w:cs="Swift-RegularItalic;ＭＳ 明朝"/>
          <w:iCs/>
          <w:kern w:val="0"/>
          <w:sz w:val="28"/>
          <w:szCs w:val="28"/>
        </w:rPr>
        <w:t>DIALANG self-assessment statements</w:t>
      </w:r>
      <w:r>
        <w:rPr>
          <w:rFonts w:cs="Swift-RegularItalic;ＭＳ 明朝"/>
          <w:iCs/>
          <w:kern w:val="0"/>
          <w:sz w:val="28"/>
          <w:szCs w:val="28"/>
        </w:rPr>
        <w:t>: Listening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in detail what is said to me in the standard spoken language. I can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do this even when there is some noise in the background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standard spoken language, live or broadcast, on both familiar an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unfamiliar topics normally encountered in personal, academic or vocational life.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Only extreme background noise, unclear structure and/or idiomatic usage cause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some problems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the main ideas of complex speech on both concrete and abstract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topics delivered in a standard language including technical discussions in my field o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specialisation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ollow extended speech and complex lines of argument provided the topic i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reasonably familiar, and the direction of the talk is clearly stated by the speaker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ollow the essentials of lectures, talks and reports and other forms o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presentation which use complex ideas and language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announcements and messages on concrete and abstract topic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spoken in standard language at normal speed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most radio documentaries and most other recorded or broadcast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audio material delivered in standard language and can identify the speaker’s mood,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tone, etc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most TV news and current affairs programmes such a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documentaries, live interviews, talk shows, plays and the majority of films in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standard language.</w:t>
            </w:r>
          </w:p>
          <w:p>
            <w:pPr>
              <w:pStyle w:val="Normal"/>
              <w:spacing w:lineRule="exact" w:line="320" w:before="0" w:after="60"/>
              <w:ind w:left="360" w:hanging="360"/>
              <w:rPr>
                <w:rFonts w:cs="Swift-RegularItalic;ＭＳ 明朝"/>
                <w:iCs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ollow a lecture or talk within my own field, provided the presentation is clear.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keep up with an animated conversation between native speakers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enough to follow extended speech on abstract and complex topic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beyond my own field, though I may need to confirm occasional details, especially i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the accent is unfamiliar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recognise a wide range of idiomatic expressions and colloquialisms an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r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ecognise changes in style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ollow extended speech even when it is not clearly structured and when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relationships between ideas are only implied and not stated explicitly.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ollow most lectures, discussions and debates with relative ease.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extract specific information from poor quality public announcements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complex technical information, such as operating instructions,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specifications for familiar products and services.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nderstand a wide range of recorded audio material, including some nonstandar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language, and identify finer points of detail, including implicit attitude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and relationships between speakers.</w:t>
            </w:r>
          </w:p>
          <w:p>
            <w:pPr>
              <w:pStyle w:val="Normal"/>
              <w:spacing w:lineRule="exact" w:line="320" w:before="0" w:after="60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ollow films which contain a considerable degree of slang and idiomatic usage.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ollow specialised lectures and presentations which use a high degree o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olloquialism, regional usage or unfamiliar terminology.</w:t>
            </w:r>
          </w:p>
        </w:tc>
      </w:tr>
    </w:tbl>
    <w:p>
      <w:pPr>
        <w:pStyle w:val="Normal"/>
        <w:ind w:left="360" w:hanging="360"/>
        <w:rPr>
          <w:rFonts w:eastAsia="Swift-Regular;AppleGothic" w:cs="Swift-Regular;AppleGothic"/>
          <w:kern w:val="0"/>
          <w:sz w:val="24"/>
          <w:szCs w:val="24"/>
        </w:rPr>
      </w:pPr>
      <w:r>
        <w:rPr>
          <w:rFonts w:eastAsia="Swift-Regular;AppleGothic" w:cs="Swift-Regular;AppleGothic"/>
          <w:kern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;Times New Roman" w:hAnsi="Calibri;Times New Roman" w:eastAsia="맑은 고딕;Times New Roman" w:cs="Times New Roman"/>
      <w:color w:val="auto"/>
      <w:kern w:val="2"/>
      <w:sz w:val="20"/>
      <w:szCs w:val="22"/>
      <w:lang w:val="en-US" w:eastAsia="ko-KR" w:bidi="ar-SA"/>
    </w:rPr>
  </w:style>
  <w:style w:type="character" w:styleId="Fuentedeprrafopredeter">
    <w:name w:val="Fuente de párrafo predeter."/>
    <w:qFormat/>
    <w:rPr/>
  </w:style>
  <w:style w:type="character" w:styleId="Char">
    <w:name w:val="머리글 Char"/>
    <w:basedOn w:val="Fuentedeprrafopredeter"/>
    <w:qFormat/>
    <w:rPr>
      <w:rFonts w:ascii="Calibri;Times New Roman" w:hAnsi="Calibri;Times New Roman" w:eastAsia="맑은 고딕;Times New Roman" w:cs="Times New Roman"/>
    </w:rPr>
  </w:style>
  <w:style w:type="character" w:styleId="Char1">
    <w:name w:val="바닥글 Char"/>
    <w:basedOn w:val="Fuentedeprrafopredeter"/>
    <w:qFormat/>
    <w:rPr>
      <w:rFonts w:ascii="Calibri;Times New Roman" w:hAnsi="Calibri;Times New Roman" w:eastAsia="맑은 고딕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38:00Z</dcterms:created>
  <dc:creator>Andrew Finch</dc:creator>
  <dc:description/>
  <cp:keywords/>
  <dc:language>en-US</dc:language>
  <cp:lastModifiedBy>Lorenzo Aguilar</cp:lastModifiedBy>
  <dcterms:modified xsi:type="dcterms:W3CDTF">2010-05-04T18:38:00Z</dcterms:modified>
  <cp:revision>2</cp:revision>
  <dc:subject/>
  <dc:title>CEF DIALANG self-assessment statements: Listening</dc:title>
</cp:coreProperties>
</file>